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eastAsia="ru-RU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24"/>
          <w:lang w:eastAsia="ru-RU"/>
        </w:rPr>
        <w:t>ЛЕНИНГРА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6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  <w:t>5 сентября 202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ind w:left="6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u w:val="single"/>
                <w:lang w:eastAsia="ru-RU"/>
              </w:rPr>
              <w:t>106/913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-ца Ленинград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О количестве избирательных бюллетеней для голосования на выбо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убернатора Краснодарского кр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передаваемых участковым избирательным коми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избирательных участков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0-01 – 30-34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29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соответствии с частью 13 статьи 56 Закона Краснодарского края от </w:t>
        <w:br/>
        <w:t xml:space="preserve">3 июля 2012 г. № 2519-КЗ «О выборах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убернатора Краснодарского края» территориальная избирательная комисс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енинградск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ШИЛА: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ередать в участковые избирательные комиссии следующее количество избирательных бюллетен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536"/>
      </w:tblGrid>
      <w:tr>
        <w:trPr>
          <w:trHeight w:val="12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ират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збирателей, включенных в список избир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ередаваем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бирательных бюллетеней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осования на выборах  </w:t>
              <w:br/>
              <w:t>Губернатора Краснодарского кр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Hlk207978962"/>
            <w:bookmarkEnd w:id="0"/>
            <w:r>
              <w:rPr>
                <w:rFonts w:cs="Times New Roman" w:ascii="Times New Roman" w:hAnsi="Times New Roman"/>
                <w:sz w:val="24"/>
                <w:szCs w:val="20"/>
              </w:rPr>
              <w:t>30-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-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68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озложить контроль за исполнением настоящего решения на председателя территориальной избирательной комиссии Д.П. Офицер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7:41:00Z</dcterms:created>
  <dc:creator>Найко</dc:creator>
  <dc:description/>
  <cp:keywords/>
  <dc:language>en-US</dc:language>
  <cp:lastModifiedBy>Admin</cp:lastModifiedBy>
  <cp:lastPrinted>2025-09-05T15:42:00Z</cp:lastPrinted>
  <dcterms:modified xsi:type="dcterms:W3CDTF">2025-09-07T13:38:00Z</dcterms:modified>
  <cp:revision>14</cp:revision>
  <dc:subject/>
  <dc:title/>
</cp:coreProperties>
</file>